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 958-2 /201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7. július 24-ei, rendkívüli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Döntéshozatal a szociális célú tüzelőanyag vásárlásáról szóló pályázati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7. évi központi költségvetéséről szóló 2016. évi XC. törvény (továbbiakban: költségvetési törvény) 3. 1. 9. pont alapján. A települési önkormányzatok szociális célú tüzelőanyag vásárlásához kapcsolódó támogatásra pályázhatnak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A pályázat célja a 2017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ok szociális célú tüzelőanyag, vásárlásához kapcsolódó kiegészítő támogatása érdekében a költségvetési törvény 3. melléklet I. 9. pont alapján a pályázati célra 3 milliárd forint áll rendelkezésre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igényelhető tűzifa mértéke a 2016. átlagos közfoglalkoztatási  létszám adatának, illetve a 2017. január 1-ei lakosságszámból a 80 év feletti korcsoportos adatának együttes száma alapján kerül meghatározásra. </w:t>
      </w:r>
      <w:r>
        <w:rPr>
          <w:rFonts w:cs="Arial" w:ascii="Arial" w:hAnsi="Arial"/>
        </w:rPr>
        <w:t>(továbbiakban együtt: ellátott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ekintetében az ellátotti létszám 358 fő vagyis, maximálisan 716 m</w:t>
      </w:r>
      <w:r>
        <w:rPr>
          <w:rFonts w:cs="Arial" w:ascii="Arial" w:hAnsi="Arial"/>
          <w:b/>
          <w:vertAlign w:val="superscript"/>
        </w:rPr>
        <w:t xml:space="preserve">3 </w:t>
      </w:r>
      <w:r>
        <w:rPr>
          <w:rFonts w:cs="Arial" w:ascii="Arial" w:hAnsi="Arial"/>
          <w:b/>
        </w:rPr>
        <w:t xml:space="preserve">szociálisan kiosztható tűzifa igényelhető. </w:t>
      </w:r>
      <w:r>
        <w:rPr>
          <w:rFonts w:cs="Arial" w:ascii="Arial" w:hAnsi="Arial"/>
        </w:rPr>
        <w:t>Egyedi felülvizsgálat alapján a támogatás mértékét a megpályázott összeg keretein belül a miniszter állapítja meg akként, hogy a tűzifa igényekből elsődlegesen a 2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latti mennyiségek teljesítését kell biztosítani. Az ezt meghaladó mennyiségek esetében, a közfoglalkoztatottak 2016. évi létszámának átlaga, illetve a 2017. január 1-ei lakosságszámból a 80 év feletti korcsoportos adatának együttes száma alapján kerül meghatározásra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alapján háztartásonként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legnagyobb adható tűzifa mennyiség. 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avalyi évben a program :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összköltsége 568 960 Ft  </w:t>
      </w:r>
      <w:r>
        <w:rPr>
          <w:b w:val="false"/>
          <w:sz w:val="22"/>
          <w:szCs w:val="22"/>
        </w:rPr>
        <w:t>(32 m</w:t>
      </w:r>
      <w:r>
        <w:rPr>
          <w:b w:val="false"/>
          <w:sz w:val="22"/>
          <w:szCs w:val="22"/>
          <w:vertAlign w:val="superscript"/>
        </w:rPr>
        <w:t>3</w:t>
      </w:r>
      <w:r>
        <w:rPr>
          <w:b w:val="false"/>
          <w:sz w:val="22"/>
          <w:szCs w:val="22"/>
        </w:rPr>
        <w:t xml:space="preserve"> szociális célú tűzifa)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önköltsége    120 640 Ft </w:t>
      </w:r>
      <w:r>
        <w:rPr>
          <w:b w:val="false"/>
          <w:sz w:val="22"/>
          <w:szCs w:val="22"/>
        </w:rPr>
        <w:t>(ebből szállítás 80 000 Ft.</w:t>
      </w:r>
      <w:r>
        <w:rPr>
          <w:sz w:val="22"/>
          <w:szCs w:val="22"/>
        </w:rPr>
        <w:t>) vo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továbbiakban polgármesteri keret terhére kiegészítésre került 732 105 Ft összegben, amely további 33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zociális célú tűzifa beszerzését és szállítását foglalta magába.  Ennek köszönhetően minden háztartás egységesen, a maximálisan adható 5 m3 szociális célú tüzelőanyagban részesül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iszta levegőjének és környezetvédelmi értékeinek megőrzése érdekében nem javaslom a szénnel való fűtés támogatását. A város a besorolási feltételrendszeréből adódóan kizárólag kemény lombos tűzifa (ágfa) igényelhet, 14 000 Ft/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 árban. A tüzelőanyag szállítási költségeit az igénylő önkormányzatnak még a „kályha kész” méretre történő vágásáról a kérelmező háztartásnak kell gondoskodni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szállítási, tárolási és egyéb költségen felül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ként 1000 Ft.+ áfa  önrészt kell vállalnia a kemény lombú tűzifa megvásárlása esetében. A kedvezményezett települések besorolásáról és a besorolás feltételrendszeréről szóló 105/2015. (IV.23.) Korm. rendelet 2. melléklete alapján a jelentős munkanélküliséggel sújtott települési önkormányzat vonatkozásában a települések 1000 Ft-tal drágábban vehetik meg a tűzifát, de nincs szükségük önrészre, vagyis a támogatás esetükben 100 %-os. Hévíz városa nem tagja kedvezményezett települések jegyzékének, így esetünkben költségekkel jár a programban való részvétel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megelőző igénylési időszakban nem szenvedtek hátrányt gázzal fűtő háztartások sem. „Hévíz Város Önkormányzat Képviselő-testületének 11/2015. (II. 26.) számú települési támogatásról szóló önkormányzati rendelet 28. § (1) bekezdés g) pontja szerint </w:t>
      </w:r>
      <w:r>
        <w:rPr>
          <w:b w:val="false"/>
          <w:bCs w:val="false"/>
          <w:sz w:val="22"/>
          <w:szCs w:val="22"/>
        </w:rPr>
        <w:t xml:space="preserve">28. § </w:t>
      </w:r>
      <w:r>
        <w:rPr>
          <w:b w:val="false"/>
          <w:sz w:val="22"/>
          <w:szCs w:val="22"/>
        </w:rPr>
        <w:t>(1) A települési támogatás méltányosságból is megállapítható, ha az egy főre jutó havi jövedelem a kérelmező családjában az öregségi nyugdíj mindenkori legkisebb összegének 300%-át, vagy az egyedül élő kérelmező esetén az öregségi nyugdíj mindenkori legkisebb összegének 350%-át nem haladja meg, feltéve, ha a kérelem benyújtását legfeljebb 60 nappal megelőzően az alábbi körülmények valamelyike fennáll: a kérelmező, vagy vele együtt élő családja által lakott ingatlan felhalmozott közüzemi költségeinek rendezése</w:t>
      </w:r>
      <w:r>
        <w:rPr>
          <w:sz w:val="22"/>
          <w:szCs w:val="22"/>
        </w:rPr>
        <w:t>, amennyiben a téli fűtés biztosítása a kérelmező vagy családja létfenntartását veszélyeztetné</w:t>
      </w:r>
      <w:r>
        <w:rPr>
          <w:b w:val="false"/>
          <w:sz w:val="22"/>
          <w:szCs w:val="22"/>
        </w:rPr>
        <w:t>, vagy kiskorú gyermek lakhatása kerülne veszélybe.” a fenti rendelet g) pontjában kapott lehetőségen keresztül támogattuk a rászorulókat, jövedelmi viszonyaik figyelembe vételével, átlagosan 20-28 500 Ft közötti összeggel. Fellebbezésre a fenti esetekben nem volt példa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avalyi év során 28 esetben merült fel fűtési támogatással kapcsolatos igény. </w:t>
      </w:r>
      <w:r>
        <w:rPr>
          <w:sz w:val="22"/>
          <w:szCs w:val="22"/>
        </w:rPr>
        <w:t>A 28 kérelemből 13 eset ténylegesen tűzifa igénylésre a többi eset gázár-támogatásra irányult.</w:t>
      </w:r>
      <w:r>
        <w:rPr>
          <w:b w:val="false"/>
          <w:sz w:val="22"/>
          <w:szCs w:val="22"/>
        </w:rPr>
        <w:t xml:space="preserve">  13 háztartás mindösszesen 65 m3 szociális célú tűzifában részesült.  A támogatásban részesültek igényeinek megfelelően került a szállítás lebonyolításra, így ez többletköltséget nem okozott a kérelmezők számár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mennyiben csatlakozunk a programhoz és 5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tűzifamennyiséget igényelnénk le a költségek a következőképpen alakulnána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b/>
        </w:rPr>
        <w:t>50 000 Ft + áfa tűzifa támogatás önrész (50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llítási költség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költség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elektronikus rögzítésének határideje 2017. augusztus 25. papír alapon történő beadásának határideje 2017. augusztus 28. A miniszter a benyújtott pályázatokról a rendelkezésre álló előirányzat erejéig, a pályázatok beérkezését követő 15 napon belül dönt, de legkésőbb 2017. szeptember 29.-ig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évben a maximálisan igényelhető mennyiség Hévíz vonatkozásában 71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ekintettel arra, hogy városunkban jellemzően a fűtés gázzal történik, ezért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emény lombos tűzifa igényre javaslom a támogatást benyújtani, az eddigi igények ismeret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120" w:after="12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, az előterjesztést megvitatni és a csatlakozási javaslatot mérlegelni szíveskedjenek!  A határozat elfogadása egyszerű többséget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Hévíz Város Önkormányzat Képviselő-testülete döntést hoz arról, hogy pályázatot nyújt be a települési önkormányzatok szociális célú tüzelőanyag vásárlásához kapcsolódó kiegészítő támogatására. A képviselő-testület a pályázati </w:t>
      </w:r>
      <w:r>
        <w:rPr>
          <w:color w:val="000000"/>
          <w:sz w:val="22"/>
          <w:szCs w:val="22"/>
        </w:rPr>
        <w:t>adatlapon 5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emény lombos fafajta támogatási igény feltüntetését hagyja jóvá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 xml:space="preserve">: pályázat elektronikus rögzítésére 2017. augusztus 25.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ab/>
        <w:t xml:space="preserve">    pályázatok papír alapon történő beadására: 2017. augusztus 28.</w:t>
      </w:r>
    </w:p>
    <w:p>
      <w:pPr>
        <w:pStyle w:val="Default"/>
        <w:ind w:left="720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A Képviselő-testület 50 000 Ft + áfa (13 500 Ft), azaz összesen 63 500 Ft összegben a pályázati önerőt Hévíz Város Önkormányzat 2017. évi költségvetéséről szóló 4/2017. (II. 13.) önkormányzati rendelet 2/2 melléklet 20. sora terhére biztosítja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6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>: 2017. augusztus 25.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évíz Város Önkormányzat Képviselő-testülete nyilatkozik, hogy a szociális tűzifa támogatásban részesülőktől ellenszolgáltatást semmilyen formában nem ké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17. augusztus 2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05:00Z</dcterms:created>
  <dc:creator>Hévíz Város Önkormányzat Polgármesteri Hivatal</dc:creator>
  <dc:description/>
  <cp:keywords/>
  <dc:language>en-US</dc:language>
  <cp:lastModifiedBy>Lajkó Erzsébet Márta</cp:lastModifiedBy>
  <cp:lastPrinted>2015-09-22T14:08:00Z</cp:lastPrinted>
  <dcterms:modified xsi:type="dcterms:W3CDTF">2017-07-19T12:09:00Z</dcterms:modified>
  <cp:revision>3</cp:revision>
  <dc:subject/>
  <dc:title>Iktatószám:</dc:title>
</cp:coreProperties>
</file>